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  <w:t>192 Worcester Street, Wellesley, MA 02481 (Rte. 9 at I-95/Rte. 128)</w:t>
    </w:r>
  </w:p>
  <w:p>
    <w:pPr>
      <w:pStyle w:val="Footer"/>
      <w:jc w:val="center"/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  <w:t>tel. (781)431-8708, fax -8783 • info@paudio.com • www.paud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09870" cy="1386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09870" cy="1386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2:48:00Z</dcterms:created>
  <dc:creator>Marcus Parsons</dc:creator>
  <dc:description/>
  <cp:keywords/>
  <dc:language>en-US</dc:language>
  <cp:lastModifiedBy>Roger Talkov</cp:lastModifiedBy>
  <cp:lastPrinted>2008-04-22T11:02:00Z</cp:lastPrinted>
  <dcterms:modified xsi:type="dcterms:W3CDTF">2012-06-23T22:48:00Z</dcterms:modified>
  <cp:revision>2</cp:revision>
  <dc:subject/>
  <dc:title/>
</cp:coreProperties>
</file>